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шення  сільської ради  від 01.09.2011 р.№ 9/2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окремі питання управління майном спільної власності територіальних громад сіл Білинської сільської рад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тановлення  порядку розрахунку та використання  орендної плат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-24 жовтня 2013ро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н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ля  відстеження результативності регуляторного акта застосований  статистичний метод одержання результатів відстеженн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уватимуться наступні показни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розмір  надходжень  від орендної плат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 об’єктів орен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бсяг надходжень до сільського бюджету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ть  суб’єктів господарювання ,на яких поширюється  дія регуляторного акт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ть укладених договорів оренди комунального майна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ість  надходжень платежів до бюджет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досконалення механізму ,який визначає порядок  передачі  майна в оренду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ідвищення ефективності використання майна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екретар  сільської ради                                                М.І.Войтович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03:00Z</dcterms:created>
  <dc:creator>Я</dc:creator>
  <dc:description/>
  <cp:keywords/>
  <dc:language>en-US</dc:language>
  <cp:lastModifiedBy>www.PHILka.RU</cp:lastModifiedBy>
  <dcterms:modified xsi:type="dcterms:W3CDTF">2013-12-27T08:03:00Z</dcterms:modified>
  <cp:revision>2</cp:revision>
  <dc:subject/>
  <dc:title>Звіт  про відстеження результативності  регуляторного акту</dc:title>
</cp:coreProperties>
</file>